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Черепанов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Черепановско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Черепановск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Беспаловск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Черепанов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Черепанов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п.Черепановский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Черепановский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Черепановский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Черепановский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Беспаловский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Беспаловский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Беспаловский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Беспаловский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п.Черепановский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п.Беспаловский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993"/>
        <w:gridCol w:w="1260"/>
        <w:gridCol w:w="1440"/>
        <w:gridCol w:w="1440"/>
        <w:gridCol w:w="1440"/>
        <w:gridCol w:w="1320"/>
        <w:gridCol w:w="120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 63/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1/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80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1323 п.Черепановск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1867 п.Черепановский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3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1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3/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Беспал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1967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/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Беспал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7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0/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Беспал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7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13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Черепан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7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8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Черепан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78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п.Черепановский на скважине 21323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10-80, на скважине 21867 насос ЭЦВ-6-6,3-125.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п.Беспаловский на скважине 63/67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40, на скважине 21/86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10-110, на скважине 80/57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14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п.Черепановский в</w:t>
      </w:r>
      <w:r>
        <w:rPr>
          <w:rStyle w:val="Style14"/>
          <w:color w:val="000000"/>
        </w:rPr>
        <w:t xml:space="preserve"> сборн</w:t>
      </w:r>
      <w:r>
        <w:rPr>
          <w:rStyle w:val="Style14"/>
          <w:color w:val="000000"/>
          <w:lang w:val="ru-RU"/>
        </w:rPr>
        <w:t>ый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 xml:space="preserve"> объемом 100 м3, в п.Беспаловский в </w:t>
      </w:r>
      <w:r>
        <w:rPr>
          <w:rStyle w:val="Style14"/>
          <w:color w:val="000000"/>
        </w:rPr>
        <w:t>сборн</w:t>
      </w:r>
      <w:r>
        <w:rPr>
          <w:rStyle w:val="Style14"/>
          <w:color w:val="000000"/>
          <w:lang w:val="ru-RU"/>
        </w:rPr>
        <w:t>ый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 xml:space="preserve"> объемом 120 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Черепановский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10-8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0 мм  подается в  напор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резервуар - накопителя объемом </w:t>
      </w:r>
      <w:r>
        <w:rPr>
          <w:rStyle w:val="Style14"/>
          <w:color w:val="000000"/>
          <w:lang w:val="ru-RU"/>
        </w:rPr>
        <w:t>1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Беспаловский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4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ЭЦВ 6-10-11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0 мм  напор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резервуар - накопителя объемом </w:t>
      </w:r>
      <w:r>
        <w:rPr>
          <w:rStyle w:val="Style14"/>
          <w:color w:val="000000"/>
          <w:lang w:val="ru-RU"/>
        </w:rPr>
        <w:t>12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п.Черепановский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5,5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п.Беспаловский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9,3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2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1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1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Черепановский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Беспаловский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Черепановский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Беспаловский бесхозяйных сетей водоснабжения нет.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31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2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95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8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2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4100"/>
        <w:gridCol w:w="1036"/>
        <w:gridCol w:w="2028"/>
      </w:tblGrid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0</w:t>
            </w:r>
          </w:p>
        </w:tc>
        <w:tc>
          <w:tcPr>
            <w:tcW w:w="1036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3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неева Любовь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ин Олег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вякова Елена Серг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шков Никола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епухов Сергей Фед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лева Ларис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вяков Алексей Семе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хнов Алексе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убин Николай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мбет Ольга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 Анатолий Тимоф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шина Светлана Фед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шева Наталья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ов Геннадий Мин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нов Владимир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Анатолий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Анатоли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лапова Наталья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2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6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Любовь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ельников Александр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пицин Андрей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ятлев Александ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ина Ларис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Никола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Андр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Заречн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гакова Наталья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а Светлана Геннад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Геннадий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нькова Наталья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1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ьин Виктор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ин Александр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Александр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еев Виктор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уновская Мария Дмитри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нников Александр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озова Мария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асов Серге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нников Александ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5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расимов Виктор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ина Светлана Яковл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Никола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Алексе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ов Александр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Молодеж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ибунская Елена Вале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енина Еле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1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тников Владими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ыбин Виктор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1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венко Михаил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ин Александ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умов Александ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хтояровва Наталья Дмитри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цов Васили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расова Валентин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ов Владислав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Александ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бережн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1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лова Лариса Викт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губаев Валери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харев Владимир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6,7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йзетинов Ильдар Гали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нина Зинаида Герасим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якова Пелагея Кузьм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инская Надежда Анто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тин Юрий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а Татья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зеев Геннади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хтоярова Ольга Ю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лов Юрий Дмитри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чергин Игорь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хинина Анастасия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лева Галина Семе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ченко Илья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1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ьков Борис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нечникова Зинаида Фед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2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фонов Юри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2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рсов Николай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бердина Ольга Вале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венков Иван Кар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а Людмил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нцева Елена Леонт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керов Давди Мамедог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ьянцева Людмила Ег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якова Алена Пав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3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деев Андр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4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иц Роман Яковл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4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Иван Кузьм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4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керов Мамедога Ахмедх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стрянцева Любовь Пав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ников Владимир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5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Андрей Серг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Сергей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1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асова Татьян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таева Любовь Дмитри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а Жанна Серг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енина Юлия Андр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скова Людмил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Оксана Ю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Гали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лова Галин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а Татьяна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ьина Татья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акова Людмил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н Александр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 Викто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 Владими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четова Валенти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Людмил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здникова Надежд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шманова Галина Максим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агорн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Петр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инская Ольг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а Ан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озов Виктор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шнарёва Людмил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1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ов Анатоли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децкая Татьян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1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монова Ирина Викт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Лариса Викт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1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ырева Людмил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 Никола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ин Юрий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поршнев Валери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альчук Наталья Вале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Светла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яков Юрий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Светла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лужная Зоя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манова Альби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ова Нин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замова Саният Абутолиб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1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не Татьяна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хметов Сарсенбек Орундык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Андр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даренко Анатолий Семе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цензова Наталья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реп Валенти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алевская Наталья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ев Серг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Новостройки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кин Виктор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Виктор Валенти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яхин Андрей Вадим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ков Аркади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Павел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здев Виктор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 Петр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нкова Татья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таева Валентин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кина Валентина Федот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гина Вер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Полетаевск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Валенти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здова Татья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ков Андре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роева Любовь Иль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Ольга Иль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ошеев Михаил Фед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лужная Елена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чко Юлия Вале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лов Евгений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ванова Тамара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чатов Серге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цова Татья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Владимир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рикова Галин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здов Витали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енко Юрий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ченко Борис Андр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таев Серге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Татья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ыков Андре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анова Галина Вита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Строитель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рашкин Владимир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нина Людмил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ущенко Любовь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еева Надежда Дмитриев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6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лужная Зоя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1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анова Галина Вита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лужная Елена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ева Алена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кова Людмил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1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стаков Иван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анова Елен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а Людмила Иль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зникова Раис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ндалова Алла Ю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винцева Але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ьянова Марина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ущенко Анастасия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вых Владими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ошниченко Владимир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иоя Николай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кина Валентин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 Алексе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ньков Сергей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 Борис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веточная ул, дом № 9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ныкин Никола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Денис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пшинова Любовь Вячислав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цов Геннади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венко Ни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2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ов Борис Геннад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ова Ларис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енева Наталья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Сергей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кин Николай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ов Никола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шков Васили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7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Наталья Валенти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о Маргарит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ов Евгений Борис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ахова Екатерин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2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 Викто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юта Мари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 01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лова Нин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рычева Людмила Андр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ятлева Елен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улова Валентина Фёд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рсова Ларис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шурин Валентин Прокоп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ева Валентина Серг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еева Надежда Дмитриев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тман Федор Фед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ямкин Алексе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Наталья Валенти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тникова Валенти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ова Тамар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това Лидия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цова Надежд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ина Валенти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еева Валентина Пав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эктов Юри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шманова Мария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кин Владимир Федот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цова Тамара Михай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кина Анна Филипп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овик Ни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йцева Зинаида Кузьм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Алла Кузьмин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черенко Надежд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нкова Татья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велёва Вера Георги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гакова Надежда Андр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ков Александ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эктов Никола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ак Галина Пав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ховцова Любовь Андр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ягин Никола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бердина Юлия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целуева Текла Фом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матова Мария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ёгина Вер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тман Федор Фед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дюгина Раис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лов Виктор Григо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8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ев Владимир Валенти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динин Серге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Беспаловский п, Централь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дулагаев Нажмудин Абдулазиз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 Павел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лубаев Владимир Борис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кин Николай Серг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ин Андрей Ю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шурин Владимир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лубаев Николай Борис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нина Галина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скова Валентин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Михаил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Север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Таскира Ирбуб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а Татья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Нина Ив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нбаева Светла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сков Серге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тов Виталий Ишн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Алекс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а Любовь Никитич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Никола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женко Галина Викто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йдт Светлан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 Валери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2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Владимир Валенти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2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бко Светлана Ром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нцев Юрий Перф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милов Николай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а Елен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юрина Олеся Валенти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Любовь Владими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3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1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Светлана Геннад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пилов Евгений Серг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шнарев Александр Вита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еев Василий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Раиса Алексе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3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Алексе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баева Анастасия Махсет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деева Ольга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Николай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ак Галина Павл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матов Викто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 Андре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3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котнин Владимир Дитри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Алексей Мака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6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поршнев Николай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ошина Нина Пет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шлыкова Людмила Степан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48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шманова Галина Анато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стров Михаил Иван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50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шманов Борис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5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лубаев Владимир Владими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5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тников Павел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пилова Валентина Александр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 Алексей Викто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Наталья Геннад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64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чева Зоя Филиппо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аева Надежда Юр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6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матов Анатолий Геннад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6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 Виктор Александ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6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нков Владимир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матов Алексей Геннад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сков Александ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7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в Александр Анато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Дмитрий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713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75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нин Сергей Филипп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иков Сергей Геннад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7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ин Юрий Петр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Борис Михай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7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рычев Дмитрий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енский Валентин Алексе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това Галина Василь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8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рева Любовь Николаевна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8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еутов Виктор Валер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8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 Юрий Яковл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8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чев Александр Никола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енский Владимир Василье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9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тьяков Валентин Павлович</w:t>
            </w:r>
          </w:p>
        </w:tc>
        <w:tc>
          <w:tcPr>
            <w:tcW w:w="103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74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1, Алтайский край, Змеиногорский р-н, Черепановский п, Центральная ул, дом № 9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Черепанов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У «Черепанов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Беспаловский детский сад «Березк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ОУ «Беспал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ОУ «Черепановская О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Ефимова Т.М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угубаева Н.Г.</w:t>
      </w:r>
    </w:p>
    <w:p>
      <w:pPr>
        <w:pStyle w:val="TextBody"/>
        <w:shd w:fill="auto" w:val="clear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58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32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0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2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7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bookmarkStart w:id="20" w:name="bookmark35"/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1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1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города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2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140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2" w:name="bookmark37"/>
      <w:r>
        <w:rPr>
          <w:rStyle w:val="Style14"/>
          <w:color w:val="000000"/>
        </w:rPr>
        <w:t>.</w:t>
      </w:r>
      <w:bookmarkEnd w:id="22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3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3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4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4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п.Беспаловский и на использование одной скважины в п.Черепановский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14:00Z</dcterms:created>
  <dc:creator>Андрей</dc:creator>
  <dc:description/>
  <cp:keywords/>
  <dc:language>en-US</dc:language>
  <cp:lastModifiedBy>Андрей</cp:lastModifiedBy>
  <cp:lastPrinted>2015-04-03T09:54:00Z</cp:lastPrinted>
  <dcterms:modified xsi:type="dcterms:W3CDTF">2016-04-11T08:19:00Z</dcterms:modified>
  <cp:revision>43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