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color w:val="000000"/>
        </w:rPr>
        <w:t xml:space="preserve">СХЕМА ВОДОСНАБЖЕНИЯ  МУНИЦИПАЛЬНОГО ОБРАЗОВАНИЯ  </w:t>
      </w:r>
      <w:r>
        <w:rPr>
          <w:rStyle w:val="2"/>
          <w:color w:val="000000"/>
          <w:lang w:val="ru-RU"/>
        </w:rPr>
        <w:t>Таловский</w:t>
      </w:r>
      <w:r>
        <w:rPr>
          <w:rStyle w:val="2"/>
          <w:color w:val="000000"/>
        </w:rPr>
        <w:t xml:space="preserve"> сельский совет АЛТАЙСКОГО КРАЯ С 201</w:t>
      </w:r>
      <w:r>
        <w:rPr>
          <w:rStyle w:val="2"/>
          <w:color w:val="000000"/>
          <w:lang w:val="ru-RU"/>
        </w:rPr>
        <w:t>5</w:t>
      </w:r>
      <w:r>
        <w:rPr>
          <w:rStyle w:val="2"/>
          <w:color w:val="000000"/>
        </w:rPr>
        <w:t xml:space="preserve"> ПО 202</w:t>
      </w:r>
      <w:r>
        <w:rPr>
          <w:rStyle w:val="2"/>
          <w:color w:val="000000"/>
          <w:lang w:val="ru-RU"/>
        </w:rPr>
        <w:t>6</w:t>
      </w:r>
      <w:r>
        <w:rPr>
          <w:rStyle w:val="2"/>
          <w:color w:val="000000"/>
        </w:rPr>
        <w:t xml:space="preserve"> ГОД</w:t>
      </w:r>
    </w:p>
    <w:p>
      <w:pPr>
        <w:pStyle w:val="Normal"/>
        <w:jc w:val="center"/>
        <w:rPr>
          <w:rStyle w:val="2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06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Талов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Талов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Таловка зареченское отделени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Талов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Талов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</w:rPr>
        <w:t>с.</w:t>
      </w:r>
      <w:r>
        <w:rPr>
          <w:rStyle w:val="5"/>
          <w:b/>
          <w:color w:val="000000"/>
          <w:lang w:val="ru-RU"/>
        </w:rPr>
        <w:t>Тал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На территории с</w:t>
      </w:r>
      <w:r>
        <w:rPr>
          <w:rStyle w:val="Style14"/>
          <w:color w:val="000000"/>
          <w:lang w:val="ru-RU"/>
        </w:rPr>
        <w:t>.Талов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труктура системы водоснабжения с</w:t>
      </w:r>
      <w:r>
        <w:rPr>
          <w:rStyle w:val="Style14"/>
          <w:color w:val="000000"/>
          <w:lang w:val="ru-RU"/>
        </w:rPr>
        <w:t>.Таловка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Талов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>Структура системы водоснабжения с.</w:t>
      </w:r>
      <w:r>
        <w:rPr>
          <w:rStyle w:val="5"/>
          <w:b/>
          <w:color w:val="000000"/>
          <w:lang w:val="ru-RU"/>
        </w:rPr>
        <w:t>Таловка зареченское отделение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На территории с</w:t>
      </w:r>
      <w:r>
        <w:rPr>
          <w:rStyle w:val="Style14"/>
          <w:color w:val="000000"/>
          <w:lang w:val="ru-RU"/>
        </w:rPr>
        <w:t>.Таловка зареченское отделение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системы водоснабжения с.</w:t>
      </w:r>
      <w:r>
        <w:rPr>
          <w:rStyle w:val="Style14"/>
          <w:color w:val="000000"/>
          <w:lang w:val="ru-RU"/>
        </w:rPr>
        <w:t>Таловка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зареченское отделение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Таловка зареченское отделение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Таловка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Таловка зареченское отделение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83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1704"/>
        <w:gridCol w:w="1474"/>
        <w:gridCol w:w="1469"/>
        <w:gridCol w:w="1386"/>
        <w:gridCol w:w="88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Р-72-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Р-59/7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22/68 зареч.отд.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3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1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-72/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Таловка, зап.ок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1972г. СМУ «А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2/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Таловка Зареч.отд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72г. СМУ «А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баш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-59/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Таловка вост.ок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1972г. СМУ «А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Таловка на скважине Р-72/72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8-25-125, на скважине Р-59/72 насос ЭЦВ-8-25-100.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с.Таловка заречинское отделение на скважине 22/68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8-25-100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12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Таловка в</w:t>
      </w:r>
      <w:r>
        <w:rPr>
          <w:rStyle w:val="Style14"/>
          <w:color w:val="000000"/>
        </w:rPr>
        <w:t xml:space="preserve"> сборн</w:t>
      </w:r>
      <w:r>
        <w:rPr>
          <w:rStyle w:val="Style14"/>
          <w:color w:val="000000"/>
          <w:lang w:val="ru-RU"/>
        </w:rPr>
        <w:t>ые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>ы, в с.Таловка зареченское отделение в водонапорную башню Рожновского объемом  80 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Таловка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8-25-100</w:t>
      </w:r>
      <w:r>
        <w:rPr>
          <w:rStyle w:val="Style14"/>
          <w:color w:val="000000"/>
        </w:rPr>
        <w:t xml:space="preserve">  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00 мм  подается в </w:t>
      </w:r>
      <w:r>
        <w:rPr>
          <w:rStyle w:val="Style14"/>
          <w:color w:val="000000"/>
          <w:lang w:val="ru-RU"/>
        </w:rPr>
        <w:t xml:space="preserve">2 </w:t>
      </w:r>
      <w:r>
        <w:rPr>
          <w:rStyle w:val="Style14"/>
          <w:color w:val="000000"/>
        </w:rPr>
        <w:t xml:space="preserve"> напорных резервуара - накопителя объемом </w:t>
      </w:r>
      <w:r>
        <w:rPr>
          <w:rStyle w:val="Style14"/>
          <w:color w:val="000000"/>
          <w:lang w:val="ru-RU"/>
        </w:rPr>
        <w:t>100</w:t>
      </w:r>
      <w:r>
        <w:rPr>
          <w:rStyle w:val="Style14"/>
          <w:color w:val="000000"/>
        </w:rPr>
        <w:t xml:space="preserve"> м каждый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ов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Таловка зареченское отделение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8-25-100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 подается </w:t>
      </w:r>
      <w:r>
        <w:rPr>
          <w:rStyle w:val="Style14"/>
          <w:color w:val="000000"/>
          <w:lang w:val="ru-RU"/>
        </w:rPr>
        <w:t>в водонапорную башню</w:t>
      </w:r>
      <w:r>
        <w:rPr>
          <w:rStyle w:val="Style14"/>
          <w:color w:val="000000"/>
        </w:rPr>
        <w:t xml:space="preserve"> объемом </w:t>
      </w:r>
      <w:r>
        <w:rPr>
          <w:rStyle w:val="Style14"/>
          <w:color w:val="000000"/>
          <w:lang w:val="ru-RU"/>
        </w:rPr>
        <w:t>80</w:t>
      </w:r>
      <w:r>
        <w:rPr>
          <w:rStyle w:val="Style14"/>
          <w:color w:val="000000"/>
        </w:rPr>
        <w:t xml:space="preserve"> м ³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>башни</w:t>
      </w:r>
      <w:r>
        <w:rPr>
          <w:rStyle w:val="Style14"/>
          <w:color w:val="000000"/>
        </w:rPr>
        <w:t xml:space="preserve"> вода самотеком направляется в  разводящую сеть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с.Талов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18,2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15 до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7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4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3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В настоящее время на территории </w:t>
      </w:r>
      <w:r>
        <w:rPr>
          <w:rStyle w:val="Style14"/>
          <w:color w:val="000000"/>
          <w:lang w:val="ru-RU"/>
        </w:rPr>
        <w:t>с.Талов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Таловка бесхозяйных сетей водоснабжения нет.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71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7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65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8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3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879"/>
        <w:gridCol w:w="1037"/>
        <w:gridCol w:w="2028"/>
      </w:tblGrid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11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яева Ма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нске Эльз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зунова Мар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ва Лили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жжина Татья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йнос Владими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Евген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ских Ан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щук Валентин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озная Зинаид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кова Зинаи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одов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тунов Владимир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ина Анна Прокоп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3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7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ьчев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3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олев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лыкина Еле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водск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бенников Александ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рбинин Валер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енко Любовь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каченко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тникова Екатер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не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 Михаил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япужникова Любовь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ских Таись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рыгина Ан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3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шина Татья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рбинин Пет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жкова Ан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ботин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очкин Васи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5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лько Светлана Кузь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а Зо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Александр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Заречная ул, дом № 7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вакова И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3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торов Евген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Васи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гунова Зинаида Гера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гунов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Галина Оси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яжкин Серг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2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 Антон Евген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жков Владими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ис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ннер Александр Давы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бенников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шкин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шкин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ов Александр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ова Але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шкин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цов Алекс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2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2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ннер Дмитр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Анато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костова Валент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сов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ва Анна Никиф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в Михаил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ов Викто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аков Никола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яев Серг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Молодеж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жва Ири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рбинин Викто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олова Мар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яев Владими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дрыко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ботин Виктор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етов Серг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рыгина Тамар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тникова Еле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 Викто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зипунников Вяче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ников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а Наталь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сонов Валер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Надежд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Н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3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 Надежд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жкова Мария Гавр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ботин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юков Владими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гуно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Набережн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имов Михаи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йн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а Наталья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Ирина Ко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аров Иван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аков Алекс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Октябрьск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зипунникова И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курин Николай Лаврент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исова Людмил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Геннад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лопов Алекс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цев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 Михаил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Ан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лопова Мар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чкин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це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а Таисья 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а Таись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инкин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3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пик Светл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ов Андрей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мельянова Зинаид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3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ков Викто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ов Заха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ер Виктор Георг-Генрих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стратов Борис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цев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ёмина Любовь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чина Татья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4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Сергей Фро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ярова Н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япужникова Лиди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5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Нина Гера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5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кин Николай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ако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одов Анатол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орело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6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кова Ан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6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ль Леонид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еканов Владими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 Геннад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Семён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ов Андр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тор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агубов Михаил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ль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7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илова Людмил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молова Ольг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8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ипелова Ольг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ршилова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9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сянников Никола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9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точеева Надежда Филип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Первомайская ул, дом № 9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торова Евдокия Прокоп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ов Анато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олев Иван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окор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акова Наталь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ин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одинова Н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инин Никола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 Виталий Олег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ирин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тнев Пет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хин Виктор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енко Александ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2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хматов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ёмкин Владимир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3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 Геннади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3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ь Валентина Васильев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3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хмачев Анато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шалкин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4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инев Владими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4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ьчев Викто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зеева Анастас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5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цев Александр Вм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икова Нина Кузь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иков Александ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6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орова Екатер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кий край, Змеиногорский р-н, Таловка с, Советская ул, дом № 6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упаева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6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 Вячеслав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6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ирских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6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рих Анато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ачева Татья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а Наталь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шалкина Евгения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овалова Любовь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ников Вита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упаев Вале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а Лидия Ром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7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торов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ирских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8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пов Пет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8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сов Алекс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8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Никола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8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тник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8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илов Алекс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9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9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шин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кин Владими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5, Алтайский край, Змеиногорский р-н, Таловка с, Советская ул, дом № 9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блецова Гал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торов Алекс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Талов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Талов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Таловский детский сад «Сказк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«Тал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Стефан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Воротнев В.А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Данилов А.Н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Егоров В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арпов Н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Мандрыко В.Г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П Урюпина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Шпраер Г.М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59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36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8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7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3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5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8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color w:val="000000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  <w:bookmarkStart w:id="20" w:name="bookmark35"/>
      <w:bookmarkStart w:id="21" w:name="bookmark35"/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2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2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города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4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32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3" w:name="bookmark37"/>
      <w:r>
        <w:rPr>
          <w:rStyle w:val="Style14"/>
          <w:color w:val="000000"/>
        </w:rPr>
        <w:t>.</w:t>
      </w:r>
      <w:bookmarkEnd w:id="23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4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4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5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5"/>
    </w:p>
    <w:p>
      <w:pPr>
        <w:pStyle w:val="TextBody"/>
        <w:shd w:fill="auto" w:val="clear"/>
        <w:ind w:firstLine="360"/>
        <w:jc w:val="left"/>
        <w:rPr/>
      </w:pPr>
      <w:r>
        <w:rPr/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Та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2:00Z</dcterms:created>
  <dc:creator>Андрей</dc:creator>
  <dc:description/>
  <cp:keywords/>
  <dc:language>en-US</dc:language>
  <cp:lastModifiedBy>Андрей</cp:lastModifiedBy>
  <cp:lastPrinted>2014-12-16T09:23:00Z</cp:lastPrinted>
  <dcterms:modified xsi:type="dcterms:W3CDTF">2016-04-11T08:19:00Z</dcterms:modified>
  <cp:revision>54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